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аю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март 2019 года</w:t>
      </w:r>
      <w:r>
        <w:rPr>
          <w:sz w:val="36"/>
          <w:szCs w:val="36"/>
        </w:rPr>
        <w:t>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8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редоставления государственных и муниципальных услуг МБУ МФЦ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за 2018  и основных направлениях развития экономики района в 201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готовности колхозов, СПК, крестьянско-фермерских хозяйств к проведению весеннее-полев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 и З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Сытькова А.Н.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формирования и исполнения бюджета муниципального образования «Мглинский район», бюджета городского и сельских поселений Мгли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и экспертно-аналитическая деятельность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деятельности Контрольно-счетной палат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 Л.В.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оводимые сельскими клубами и библиоте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 по кладбищам в безвозмездное пользование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специалистами сельхозпредприятий и КФХ по вопросам ярового сева, об итогах финансово-экономической деятельности хозяйств, КФХ за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Артюхов А.А.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зооветспециалистами хозяйств,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ессиональной ориентации выпускников 9-х и 11-х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 Марта: «Для милых д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: «Масленица пришла!» Концерт художественной само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ейдов субъектами системы профилактики по выявлению и документированию фактов реализации несовершеннолетним спиртных напитков работниками торговли и общественн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ейдов субъектами системы профилактики по выявлению фактов нахождения несовершеннолетних в ночное время, в общественных местах без сопровождения законных представ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, проводимой Центром детского творчества, по привлечению к занятиям в кружках детей из семей, находящихся в социально-опасном положении, с целью предупреждения безпризорности и правонарушений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ировании, организации и проведении спортивных и культурно-досуговых мероприятий с привлечением несовершеннолетних, состоящих на всех видах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мероприятие «А, ну-ка, деву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блева А.А.</w:t>
            </w:r>
          </w:p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 пагубном воздействии наркотиков на организм человека «Здоровое поколение – богатство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 (руководитель аппарата)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9-02-19T14:30:00Z</cp:lastPrinted>
  <dcterms:modified xsi:type="dcterms:W3CDTF">2019-02-19T10:33:00Z</dcterms:modified>
  <cp:revision>204</cp:revision>
  <dc:subject/>
  <dc:title>                                                         </dc:title>
</cp:coreProperties>
</file>